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2137290206"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463414500"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233840453"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